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itnerova 24, byt č. 12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1189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3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68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670 000 Kč bez DPH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Byt je nutné dispozičně upravit, nově vybudovat koupelnu a WC. Prověřit možnost přemístění WC z pavlače do bytu.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 pokud je nutné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plast - oprava kování, vyčištění, seřízení. </w:t>
      </w:r>
    </w:p>
    <w:p>
      <w:pPr>
        <w:pStyle w:val="Bezmezer"/>
        <w:numPr>
          <w:ilvl w:val="0"/>
          <w:numId w:val="2"/>
        </w:numPr>
        <w:rPr/>
      </w:pPr>
      <w:r>
        <w:rPr/>
        <w:t>Stávající interiérové dveře a zárubně repasovat, chybějící doplnit.</w:t>
      </w:r>
    </w:p>
    <w:p>
      <w:pPr>
        <w:pStyle w:val="Bezmezer"/>
        <w:numPr>
          <w:ilvl w:val="0"/>
          <w:numId w:val="2"/>
        </w:numPr>
        <w:rPr/>
      </w:pPr>
      <w:r>
        <w:rPr/>
        <w:t>Stávající plastová okna – oprava kování, těsnění, vyčištění, seříze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nutno vybudova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Stávající WC je na chodbě domu, přesunout do bytu, lze umístit do koupelny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3573145" cy="439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9:34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19-10-30T08:28:00Z</dcterms:modified>
  <cp:revision>4</cp:revision>
  <dc:subject/>
  <dc:title/>
</cp:coreProperties>
</file>